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ДОНСКОЙ  РАЙОН»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ДО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01.2014</w:t>
      </w:r>
      <w:r>
        <w:rPr>
          <w:sz w:val="28"/>
        </w:rPr>
        <w:t xml:space="preserve">                                                №  3                                     ст. Казан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показателей     качества услуг</w:t>
      </w:r>
    </w:p>
    <w:p>
      <w:pPr>
        <w:pStyle w:val="Normal"/>
        <w:rPr/>
      </w:pPr>
      <w:r>
        <w:rPr>
          <w:sz w:val="28"/>
          <w:szCs w:val="28"/>
        </w:rPr>
        <w:t xml:space="preserve">(выполнения работ) по муниципальному бюдже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ю   Верхнедонского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диненный межведомственный архив</w:t>
      </w:r>
    </w:p>
    <w:p>
      <w:pPr>
        <w:pStyle w:val="Normal"/>
        <w:rPr/>
      </w:pPr>
      <w:r>
        <w:rPr>
          <w:sz w:val="28"/>
          <w:szCs w:val="28"/>
        </w:rPr>
        <w:t xml:space="preserve">по личному составу» на 201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остановления Правительства Ростовской области от 23.12.2011 № 278 «Об утверждении областного перечня гарантированных государством  социальных услуг, предоставляемых гражданам пожилого возраста и инвалидам», во исполнение приказа министерства труда и социального развития Ростовской области от 21.05.2008 № 120 «Об утверждении государственных стандартов социального обслуживания», на основании постановления Администрации Верхнедонского района от 19.01.2012 № 22 «О порядке организации работы по формированию и финансовому обеспечению муниципального задания муниципальными учреждениями Верхнедонского райо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Утвердить показатели качества услуг (выполнения работ) по </w:t>
      </w:r>
      <w:r>
        <w:rPr>
          <w:sz w:val="28"/>
          <w:szCs w:val="28"/>
        </w:rPr>
        <w:t xml:space="preserve">муниципальному бюджетному учреждению Верхнедонского района «Объединенный межведомственный архив по личному составу» </w:t>
      </w:r>
      <w:r>
        <w:rPr>
          <w:sz w:val="28"/>
        </w:rPr>
        <w:t xml:space="preserve"> на 2014 год и на плановый период 2015 и 2016 годов согласно 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выполнением распоряжения возложить на заместителя главы администрации района по финансово-экономическим вопросам и имущественным отношениям Шапошникову И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Верхнедонского района                                                       А.Г. Болды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ряж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по общим вопрос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вной и кадров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до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1.2014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НДАРТЫ КАЧЕСТВА</w:t>
      </w:r>
    </w:p>
    <w:p>
      <w:pPr>
        <w:pStyle w:val="ConsTitle"/>
        <w:widowControl/>
        <w:ind w:right="0" w:firstLine="53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оказанию муниципальных услуг</w:t>
      </w:r>
    </w:p>
    <w:p>
      <w:pPr>
        <w:pStyle w:val="ConsTitle"/>
        <w:widowControl/>
        <w:ind w:right="0" w:firstLine="539"/>
        <w:jc w:val="center"/>
        <w:rPr/>
      </w:pPr>
      <w:r>
        <w:rPr>
          <w:rFonts w:cs="Times New Roman" w:ascii="Times New Roman" w:hAnsi="Times New Roman"/>
          <w:b w:val="false"/>
        </w:rPr>
        <w:t>муниципального бюджетного  учреждения Верхнедонского района «Объединенный межведомственный архив по личному составу»</w:t>
      </w:r>
    </w:p>
    <w:p>
      <w:pPr>
        <w:pStyle w:val="ConsTitle"/>
        <w:widowControl/>
        <w:ind w:right="0" w:firstLine="53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widowControl/>
        <w:ind w:left="540" w:right="0" w:hanging="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рганизации, в отношении которых применяется стандар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чество услуг выдачи архивных справок юридическим и физическим лицам, а так же хранению документов личного состава организаций,    учреждений, предприятий и т.д.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</w:rPr>
        <w:t>Стандарт распространяется на услуги по выдаче архивных справок юридическим и физическим лицам, а так же хранению документов личного состава организаций,    учреждений, предприятий и т.д., и устанавливает основные положения, определяющие качество услуг, оплачиваемых (финансируемых) из средств   областного бюджетов и предпринимательской деятельности.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</w:rPr>
        <w:t>Разработчик Стандарта качества предоставления муниципальных услуг и получатель бюджетных средств  Муниципальное бюджетное учреждение Верхнедонского района «Объединенный межведомственный архив по личному составу» (далее Исполнитель услуги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ормативные правовые акты, регулирующие предо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качества разработан и действует на основании следующих нормативных правовых ак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9 февраля 2009 года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2 октября 2004 года N 125-ФЗ "Об архивном деле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7 июля 2006 года N 149-ФЗ "Об информации, информационных технологиях и о защите информ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 мая 2006 года N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9 декабря 1994 года N 77-ФЗ "Об обязательном экземпляре документов"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1 июля 1993 года N 5485-1 "О государственной тайне";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стоящий стандарт;</w:t>
      </w:r>
    </w:p>
    <w:p>
      <w:pPr>
        <w:pStyle w:val="ConsNormal"/>
        <w:widowControl/>
        <w:ind w:right="0" w:firstLine="709"/>
        <w:rPr>
          <w:b/>
          <w:b/>
          <w:u w:val="single"/>
        </w:rPr>
      </w:pPr>
      <w:r>
        <w:rPr>
          <w:rFonts w:cs="Times New Roman" w:ascii="Times New Roman" w:hAnsi="Times New Roman"/>
        </w:rPr>
        <w:t>- другие нормативные акты, регламентирующие оказание услуг архи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ласть применения станд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стандарт распространяется на услуги по выдачи архивных справок юридическим и физическим лицам, а так же хранению документов личного состава организаций,    учреждений , предприятий и т.д. , и устанавливает основные положения, определяющие качество предоставления услуг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Хранение документов по личному соста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рхив поступают законченные делопроизводством учреждения документы постоянного хранения, образовавшиеся в деятельности структурных подразделений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постоянного хранения и по личному составу  учреждений-предшестве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постоянного хранения и по личному составу ликвидированных учреждений, непосредственно подчиненных дан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ет, обеспечение сохранности, создание научно справочного аппарата, использование документов, хранящихся в арх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Выдача архивных справо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яет запросы  организаций и заявления граждан об установлении трудового стажа и другим вопросам социально-правового характера, в установленном порядке выдает копии документов и архивные спра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няет запросы социальной защиты граждан пенсионного обеспечения, размера заработной платы, различных надбавок, льгот и компенсаций в соответствии с законодательством РФ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ребования к качеству оказания муниципальных услуг 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зе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Услуга измеряется в количестве единиц хран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услуг предоставляет услуги по использованию архивных документов юридическими и физическими лицами, осуществляет информационное обслуживание органов местного самоуправления и самостоятельное использование архивных документов в интересах граждан, общества и государ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оциально-правового характера предоставляются бесплатно на основании действующего </w:t>
      </w:r>
      <w:hyperlink r:id="rId8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, иных нормативных правовых актов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Условия размещения и режим работы Исполнителя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услуг должен быть размещен в специально приспособленных зданиях и помещениях, доступных для населения. Помещения должны быть обеспечены всеми средствами коммунально-бытового обслуживания (электроэнергия, отопление, водоснабжение, система вентиля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и состояние помещений Исполнителя услуг должны обеспечивать размещение работников Исполнителя услуг, хранящихся документов, Получателей услуг и отвечать санитарным, строительным нормам, правилам противопожарной безопасности и безопасности труда.</w:t>
      </w:r>
    </w:p>
    <w:p>
      <w:pPr>
        <w:pStyle w:val="Normal"/>
        <w:autoSpaceDE w:val="false"/>
        <w:ind w:firstLine="256"/>
        <w:jc w:val="both"/>
        <w:rPr/>
      </w:pPr>
      <w:r>
        <w:rPr>
          <w:sz w:val="28"/>
          <w:szCs w:val="28"/>
        </w:rPr>
        <w:t>Режим работы Исполнителя услуг: ежедневно с 8.00 час. до 16.00 час. перерыв с 12,00 до 13,00 Суббота, воскресенье - выходные дни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4.3. Техническое оснащение Исполнителя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Исполнителя услуг должны быть оснащены специальным оборудованием (мобильными и стационарными металлическими стеллажами), рабочие места для работников Исполнителя услуг - компьютерами, копировальными аппаратами, телефонной, факсимильной и электронной связью и приборами, отвечающими требованиям стандартов, технических условий, других норматив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, приборы и аппаратура должны использоваться Исполнителем услуг строго по назначению, содержаться в технически исправном состоя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Укомплектованность Исполнителя услуг специалистами и их квалифик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услуг должен быть укомплектован специалистами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Квалификация специалистов должна обеспечиваться периодическим обучением на курсах повышения квалификации или иными действенными способ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 специалистов     каждой      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Требования к технологии оказания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Архивного фонда Российской Федерации должны обеспечивать удовлетворение общественных потребностей в ретроспективной информации, храниться и учитываться в соответствии с действующи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архивных документов должна обеспечиваться системой мероприятий, включающ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температурно-влажностного режима и санитарно-гигиенических н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 пожарной и охранной сигн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размещение архив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движением и физическим состоянием архив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рование архивных документов с целью создания страхового фонда и фонда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(реставрацию) архивных документов, подвергшихся повреждению либо разру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в архивохранилище должны располагаться в порядке, обеспечивающем их комплексные учет и хранение, а также оперативный пои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рывного мониторинга (проверки наличия) документов и фондов Исполнителя услуг должно обеспечивать возможность их беспрепятственного и оперативного предоставления Получателям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олжен включ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ического наличия находящихся на хранении архивных документов и выявления отсутствующих архивных документов для организации их розы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недостатков в учете архив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чет архивных документов, требующих реставрационной, консервационно-профилактической и технической обрабо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вспомогательные учетные документы Исполнителя услуг должны размещаться в рабочем помещении работника, ответственного за учет документов Исполнителя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копирование и реставрация архивных документов должны способствовать их дальнейшему сохранению и возможности использования Получателем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полного удовлетворения общественных потребностей в ретроспективной информации Исполнитель услуг должен проводить работу по комплектованию своих фондов документами, подлежащими приему на муниципальное хра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о данному направлению деятельности должна обеспеч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нием списков организаций-источников комплектования фондов Исполнителя услуг, передающих документы Архивного фонда Российской Федерации Исполнителю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организационно-методической помощи в ведении делопроизводства и архивного хранения документов в организациях-источниках комплектования фондов Исполнителя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жегодным     проведением     Исполнителем услуг консультаций (семинаров), с целью повышения профессиональной квалификации работников, занятых в организациях ведением делопроизводства и хранением архив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м с негосударственными организациями, а также гражданами по вопросам передачи их документов на муниципальное хранение на основании договоров, заключаемых между собственниками документов и Исполнителем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ом на постоянное хранение Исполнителем услуг документов Архивного фонд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ема юридических лиц Исполнителем услуг должна осуществляться ежедневно с 8.00 час. до 16 час. 00 мин., физических лиц (далее - граждан) - ежедневно с 08.00 час. до 12 час. 00 мин. Выходной суббота-воскресень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риема граждан должны отводиться места, оборудованные стульями, столом-стойкой для обеспечения возможности оформления документов, противопожарной системой и средствами пожаротушения, системой оповещения о возникновении      чрезвычайной        ситуации. Кабинет приема граждан должен быть оснащен информационной табличкой с указанием номера кабинета, фамилии, имени, отчества специалист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ожидания и приема граждан должен находиться информационный уголок, в котором должна размещать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 работы Исполнителя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руководителя Исполнителя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сайта Исполнителя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адреса электронной почты Исполнителя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яемых гражданами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Информационное сопровождение деятельности Исполнителя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боте Исполнителя услуг, о порядке и правилах предоставления услуг должна быть доступна для Получателей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итель услуг должен обеспечить информирование Получателя услуг о своем наименовании и месте нахождения любым способом, предусмотренным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лучателя услуг должно осуществляться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настоящего Стандарта в средствах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я информации на официальном сайте  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информационного уголка в помещении Исполнителя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Исполнителя услуг должна обновляться (актуализироваться) по мер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Контроль за деятельностью Исполнителя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Исполнителя услуг осуществляется посредством внутреннего и внешне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за деятельностью сотрудников Исполнителя услуг осуществляет руководитель Исполнителя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шний контроль за деятельностью Исполнителя услуг осуществляется уполномоченным лицом, назначенным Главой Администрации  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ins w:id="0" w:author="1" w:date="2012-03-28T11:27:00Z"/>
        </w:rPr>
      </w:pPr>
      <w:r>
        <w:rPr>
          <w:sz w:val="28"/>
          <w:szCs w:val="28"/>
        </w:rPr>
        <w:t>Плановые контрольные проверки деятельности Исполнителя услуг должны проводиться не чаще одного раза в год, внеплановые - на основании поступивших обращений и жалоб граждан на качество и (или) условия оказания муниципальных услуг. При наличии у Исполнителя услуг нарушений настоящего Стандарта уполномоченное лицо, осуществлявшее проверку, принимает решение о привлечении Исполнителя услуг к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Ответственность за качество оказания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Исполнителя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полную ответственность за соблюдение требований настоящего Станда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правления деятельности Исполнителя услуг в области совершенствования качества предоставляемых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лномочия, ответственность, взаимодействие всех специалистов Исполнителя услуг, осуществляющих исполнение услуг, и контроль деятельности, влияющей на качество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 Критерии оценки качества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услуг должны использовать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ем документов на хранение в полном объеме (по утвержденным и согласованным описям экспертно-проверочной комиссией архивного агентства   по сдаточным опися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хранности документов.</w:t>
      </w:r>
      <w:r>
        <w:rPr/>
        <w:t xml:space="preserve"> 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Качество муниципальной услуги архива по личному составу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ется:</w:t>
      </w:r>
    </w:p>
    <w:p>
      <w:pPr>
        <w:pStyle w:val="Style8"/>
        <w:rPr/>
      </w:pPr>
      <w:r>
        <w:rPr>
          <w:sz w:val="28"/>
          <w:szCs w:val="28"/>
        </w:rPr>
        <w:t>- Отсутствие жалоб заявителей при предоставлении услуги.</w:t>
      </w:r>
    </w:p>
    <w:p>
      <w:pPr>
        <w:pStyle w:val="Style8"/>
        <w:rPr/>
      </w:pPr>
      <w:r>
        <w:rPr>
          <w:sz w:val="28"/>
          <w:szCs w:val="28"/>
        </w:rPr>
        <w:t>- Соблюдение сроков оказания муниципальной услуги.</w:t>
      </w:r>
    </w:p>
    <w:p>
      <w:pPr>
        <w:pStyle w:val="Style8"/>
        <w:rPr/>
      </w:pPr>
      <w:r>
        <w:rPr>
          <w:sz w:val="28"/>
          <w:szCs w:val="28"/>
        </w:rPr>
        <w:t>- Отсутствие замечаний противопожарной охраны и безопасности труда</w:t>
      </w:r>
    </w:p>
    <w:p>
      <w:pPr>
        <w:pStyle w:val="Style8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Отсутствие замечаний санитарных требований.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- Отсутствие замечаний физического состояний архивных докумен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. Ответственность   за нарушение, требований стандарта качества оказа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 ответственности за нарушение требований стандарта могут быть привлечен руководитель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тветственности за нарушение требований стандарта к руководителю определяются Главой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Т.И. Шабельская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hanging="36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539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539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8">
    <w:name w:val="Обычный (веб)"/>
    <w:basedOn w:val="Normal"/>
    <w:qFormat/>
    <w:pPr>
      <w:spacing w:before="120" w:after="216"/>
      <w:ind w:firstLine="539"/>
      <w:jc w:val="both"/>
    </w:pPr>
    <w:rPr>
      <w:rFonts w:cs="Calibri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8DA97C30F9EC6F5C2DDD26826BE0A24C220FB4E2002D76677E06DBDBL46BC" TargetMode="External"/><Relationship Id="rId3" Type="http://schemas.openxmlformats.org/officeDocument/2006/relationships/hyperlink" Target="consultantplus://offline/ref=148DA97C30F9EC6F5C2DDD26826BE0A24C2308B4EC082D76677E06DBDBL46BC" TargetMode="External"/><Relationship Id="rId4" Type="http://schemas.openxmlformats.org/officeDocument/2006/relationships/hyperlink" Target="consultantplus://offline/ref=148DA97C30F9EC6F5C2DDD26826BE0A24C220BB5EF062D76677E06DBDBL46BC" TargetMode="External"/><Relationship Id="rId5" Type="http://schemas.openxmlformats.org/officeDocument/2006/relationships/hyperlink" Target="consultantplus://offline/ref=148DA97C30F9EC6F5C2DDD26826BE0A24C230AB3EE042D76677E06DBDBL46BC" TargetMode="External"/><Relationship Id="rId6" Type="http://schemas.openxmlformats.org/officeDocument/2006/relationships/hyperlink" Target="consultantplus://offline/ref=148DA97C30F9EC6F5C2DDD26826BE0A24C220FB7EC042D76677E06DBDBL46BC" TargetMode="External"/><Relationship Id="rId7" Type="http://schemas.openxmlformats.org/officeDocument/2006/relationships/hyperlink" Target="consultantplus://offline/ref=148DA97C30F9EC6F5C2DDD26826BE0A24C2108B6EA052D76677E06DBDBL46BC" TargetMode="External"/><Relationship Id="rId8" Type="http://schemas.openxmlformats.org/officeDocument/2006/relationships/hyperlink" Target="consultantplus://offline/ref=148DA97C30F9EC6F5C2DDD26826BE0A24C210BBAEA002D76677E06DBDBL46BC" TargetMode="External"/><Relationship Id="rId9" Type="http://schemas.openxmlformats.org/officeDocument/2006/relationships/hyperlink" Target="consultantplus://offline/ref=148DA97C30F9EC6F5C2DDD26826BE0A24C220CB4E8082D76677E06DBDB4B1C7E48F470F1231E2B9EL76E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6:00Z</dcterms:created>
  <dc:creator>voshod</dc:creator>
  <dc:description/>
  <cp:keywords/>
  <dc:language>en-US</dc:language>
  <cp:lastModifiedBy>Топольскова И В</cp:lastModifiedBy>
  <cp:lastPrinted>2014-01-16T13:59:00Z</cp:lastPrinted>
  <dcterms:modified xsi:type="dcterms:W3CDTF">2014-01-17T04:40:00Z</dcterms:modified>
  <cp:revision>7</cp:revision>
  <dc:subject/>
  <dc:title>        </dc:title>
</cp:coreProperties>
</file>